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sr-RS"/>
              </w:rPr>
              <w:t xml:space="preserve">Број активних члан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по секцијама (областима делатности)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им с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Локалним акционим планом за родну равноправност (минимум исказивање родне статистике)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исак у прилогу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6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Natasa Nikolic</cp:lastModifiedBy>
  <cp:lastPrinted>2021-04-05T10:03:00Z</cp:lastPrinted>
  <dcterms:modified xsi:type="dcterms:W3CDTF">2026-03-03T09:43:00Z</dcterms:modified>
  <cp:revision>22</cp:revision>
  <dc:subject/>
  <dc:title>Образац ОС 1</dc:title>
</cp:coreProperties>
</file>